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5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бюджете Красн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расовского района на 2014 год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на плановый период 2015 и 2016 годов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иных межбюджетных трансфертов, предоставляемых бюджету Красновского сельского поселения Тарасовского района в 2014 году и в плановом периоде 2015 и 2016 годов за счет средств Фонда софинансирования расходов областного бюджет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color w:val="000000"/>
          <w:sz w:val="31"/>
          <w:szCs w:val="31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/>
        <w:t>(тыс. рублей)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276"/>
        <w:gridCol w:w="1559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расходования бюджетных средств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памятни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5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и реконструкция объектов водопроводно-канализационного хозяй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 00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8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 54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0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0,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>Г.В.Бадаев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1:51:00Z</dcterms:created>
  <dc:creator>User</dc:creator>
  <dc:description/>
  <cp:keywords/>
  <dc:language>en-US</dc:language>
  <cp:lastModifiedBy>Бадаев</cp:lastModifiedBy>
  <cp:lastPrinted>2013-12-16T15:59:00Z</cp:lastPrinted>
  <dcterms:modified xsi:type="dcterms:W3CDTF">2013-12-23T12:06:00Z</dcterms:modified>
  <cp:revision>17</cp:revision>
  <dc:subject/>
  <dc:title/>
</cp:coreProperties>
</file>